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 xml:space="preserve"> „</w:t>
      </w:r>
      <w:r>
        <w:rPr>
          <w:u w:val="none"/>
        </w:rPr>
        <w:t>Przebudowa drogi powiatowej nr 1 175R w km 12+200 – 15+220 w m. Radomyśl Wielki i Ruda.”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75R </w:t>
      </w:r>
      <w:r>
        <w:rPr>
          <w:b w:val="false"/>
        </w:rPr>
        <w:t>relacji Tuszyma – Przecław – Łączki Brzeskie – Radomyśl Wielki zlokalizowana jest na terenie gminy Radomyśl Wielki w m. Radomyśl Wielki i Ruda. Początek zakresu projektowanej drogi rozpoczyna się na skrzyżowaniu z drogą gminną nr 103584R, a kończy na skrzyżowaniu z ul. 3 maja - drogą gminną  nr 103577R. Droga posiada nawierzchnie bitumiczną o zmiennej szerokości od 5,6m do 5,8m w złym stanie technicznym ze śladami remontów cząstkowych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Z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jektowana nawierzchnia jezdni o szerokości min. 6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drogę dla pieszych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przypadku istniejących przystanków komunikacji zbiorowej zaprojektować perony do wsiadania i wysiadania podróżn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5-03-11T09:53:00Z</dcterms:modified>
  <cp:revision>10</cp:revision>
  <dc:subject/>
  <dc:title>Przecław  2000-05-</dc:title>
</cp:coreProperties>
</file>